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hematologická společnost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am předkládaných výkonů, které se budou projednávat na Pracovní skupině k SZV MZ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139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STANOVENÍ MULTIMERNÍ STRUKTURY VON WILLEBRANDOVA FAKTOR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96247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AGREGACE TROMBOCYTŮ MĚŘENÁ OPTICKOU METODOU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96249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AGREGACE TROMBOCYTŮ MĚŘENÁ IMPEDANČNÍ METODOU</w:t>
            </w: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139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Změna názvu z důvodu změny metodiky. Původní reagencie se již neprodávají. Využívají se nové kompletní kity, je i novější metodika provedení. Aktualizován je celý postup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96247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Změna názvu z důvodu změny metodiky. </w:t>
            </w:r>
            <w:r>
              <w:rPr>
                <w:rFonts w:cs="Arial"/>
                <w:sz w:val="22"/>
                <w:szCs w:val="22"/>
              </w:rPr>
              <w:t>Změna v popisu činnosti, navýšení času provedení, změna analyzátoru,navýšení ceny induktoru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249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Změna názvu z důvodu změny metodiky. </w:t>
            </w:r>
            <w:r>
              <w:rPr>
                <w:rFonts w:cs="Arial"/>
                <w:sz w:val="22"/>
                <w:szCs w:val="22"/>
              </w:rPr>
              <w:t>Změna v popisu činnosti, navýšení času provedení, přidání analyzátoru, změna materiálu, navýšení ceny induktor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Tištěné verze výkonů zadaných do databáze SZV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720" w:right="-1" w:hanging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8.11.202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+420 221 977 271, + 420 774 712 115, </w:t>
            </w:r>
            <w:hyperlink r:id="rId2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ingrid.hrachovinova@uhkt.cz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+420 224 962 878, + 420 723 718 091, </w:t>
            </w:r>
            <w:hyperlink r:id="rId3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malikova.ivana@vfn.cz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5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rid.hrachovinova@uhkt.cz" TargetMode="External"/><Relationship Id="rId3" Type="http://schemas.openxmlformats.org/officeDocument/2006/relationships/hyperlink" Target="mailto:malikova.ivana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2:55:00Z</dcterms:created>
  <dc:creator>Ing. Zuzana Eklová</dc:creator>
  <dc:description/>
  <cp:keywords/>
  <dc:language>en-US</dc:language>
  <cp:lastModifiedBy>Malíková Ivana, RNDr. Ph.D.</cp:lastModifiedBy>
  <cp:lastPrinted>2024-03-01T15:40:00Z</cp:lastPrinted>
  <dcterms:modified xsi:type="dcterms:W3CDTF">2025-11-28T13:21:00Z</dcterms:modified>
  <cp:revision>4</cp:revision>
  <dc:subject/>
  <dc:title>1</dc:title>
</cp:coreProperties>
</file>